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УБЛИЧНЫЙ 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положений Конвенции о правах инвалидов в 2018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7.06.2017 № 116-ФЗ                       «О внесении изменений в Федеральный закон «О социальной защите инвалидов в Российской Федерации» в положение Министерства транспорта и дорожного хозяйства Мурманской области внесены дополнения в части</w:t>
      </w:r>
      <w:r>
        <w:rPr>
          <w:sz w:val="28"/>
        </w:rPr>
        <w:t xml:space="preserve"> осуществления государственного контроля (надзор) за обеспечением доступности для инвалидов объектов социальной, инженерной и транспортной инфраструктур и предоставляемых услуг при осуществлении регионального государственного контроля за осуществлением перевозок пассажиров и багажа легковым так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бственности Мурманской области объектов транспортной инфраструктуры, за исключением автомобильных дорог общего пользования регионального или межмуниципального значения,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организации Мурманской области самостоятельно за счет собственных средств реализуют мероприятия по созданию доступной среды для инвалидов на объектах транспорта и транспорт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ланов мероприятий («дорожных карт») повышения значений показателей доступности для инвалидов объектов и услуг в рамках мероприятия по созданию условий доступности объектов транспортной инфраструктуры, транспортных средств и оказываемых на них услуг, транспортными предприятиями Мурманской области разработаны долгосрочные планы мероприятий по созданию условий по обеспечению доступности объектов транспорта и транспортной инфраструктуры для инвалидов всех категорий и маломобильных групп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, в собственные планы по </w:t>
      </w:r>
      <w:r>
        <w:rPr>
          <w:color w:val="262626"/>
          <w:sz w:val="28"/>
          <w:szCs w:val="28"/>
        </w:rPr>
        <w:t>повышению</w:t>
      </w:r>
      <w:r>
        <w:rPr>
          <w:sz w:val="28"/>
          <w:szCs w:val="28"/>
        </w:rPr>
        <w:t xml:space="preserve"> значений показателей доступности для инвалидов объектов транспорта и инфраструктуры транспортными предприятиями Мурманской области включены мероприятия по организации обучения специалистов, работающих с инвалидами, по вопросам, связанным с обеспечением доступности для них объектов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6 предприятий транспортного комплекса Мурманской области обеспечили обучение и </w:t>
      </w:r>
      <w:r>
        <w:rPr>
          <w:color w:val="000000"/>
          <w:sz w:val="28"/>
          <w:szCs w:val="28"/>
        </w:rPr>
        <w:t>переподготовку</w:t>
      </w:r>
      <w:r>
        <w:rPr>
          <w:sz w:val="28"/>
          <w:szCs w:val="28"/>
        </w:rPr>
        <w:t xml:space="preserve"> своего 71 сотрудника</w:t>
      </w:r>
      <w:r>
        <w:rPr>
          <w:color w:val="000000"/>
          <w:sz w:val="28"/>
          <w:szCs w:val="28"/>
        </w:rPr>
        <w:t xml:space="preserve"> по программам </w:t>
      </w:r>
      <w:r>
        <w:rPr>
          <w:sz w:val="28"/>
          <w:szCs w:val="28"/>
        </w:rPr>
        <w:t>предоставления услуг для инвалидов и оказания им ситуационной помощи</w:t>
      </w:r>
      <w:r>
        <w:rPr>
          <w:color w:val="000000"/>
          <w:sz w:val="28"/>
          <w:szCs w:val="28"/>
        </w:rPr>
        <w:t xml:space="preserve"> на базе отраслевых учебных заведений транспортного комплекс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показателей, перечень которых утвержден </w:t>
      </w:r>
      <w:r>
        <w:rPr>
          <w:rFonts w:eastAsia="Calibri"/>
          <w:sz w:val="28"/>
          <w:szCs w:val="28"/>
          <w:lang w:eastAsia="en-US"/>
        </w:rPr>
        <w:t xml:space="preserve">распоряжением Правительства Мурманской области от 25.09.2015 № 249-РП </w:t>
      </w:r>
      <w:r>
        <w:rPr>
          <w:sz w:val="28"/>
          <w:szCs w:val="28"/>
        </w:rPr>
        <w:t xml:space="preserve">«Об утверждении Плана мероприятий («дорожная карта») по </w:t>
      </w:r>
      <w:r>
        <w:rPr>
          <w:color w:val="262626"/>
          <w:sz w:val="28"/>
          <w:szCs w:val="28"/>
        </w:rPr>
        <w:t>повышению</w:t>
      </w:r>
      <w:r>
        <w:rPr>
          <w:sz w:val="28"/>
          <w:szCs w:val="28"/>
        </w:rPr>
        <w:t xml:space="preserve"> значений показателей доступности для инвалидов объектов и услуг социальной инфраструктуры Мурманской области», ответственный </w:t>
      </w:r>
      <w:r>
        <w:rPr>
          <w:rFonts w:eastAsia="Calibri"/>
          <w:sz w:val="28"/>
          <w:szCs w:val="28"/>
          <w:lang w:eastAsia="en-US"/>
        </w:rPr>
        <w:t xml:space="preserve">за реализацию которого Минтранс Мурманской области, является </w:t>
      </w:r>
      <w:r>
        <w:rPr>
          <w:color w:val="262626"/>
          <w:sz w:val="28"/>
          <w:szCs w:val="28"/>
        </w:rPr>
        <w:t xml:space="preserve">«Удельный вес введенных с 1 июля 2016 года пешеходных переходов, обустроенных с применением заниженного бордюрного камня, в рамках производства работ на региональных или межмуниципальных автомобильных дорогах Мурманской области в общем количестве обустроенных пешеходных переходов с 1 июля 2016 год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8 году на автомобильных дорогах общего пользования регионального или межмуниципального значения Мурманской области проведены следующи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нструкция остановочных пунктов общественного пассажирского транспорта на автомобильной дороге Кола - Мурмаши с подъездами                            (9 остановочных пунктов / 9 пешеходных переходов), которая предусматривает обустройство пешеходных переходов с занижением бордюрного кам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питальный ремонт автомобильной дороги Кола - ж.-д. станция Выходной, км 1+853 - км 2+213 (устройство недостающих тротуаров), с занижением бордюрного камня на двух пешеходных переход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 процессе производства работ по установке недостающих и замене существующих автопавильонов на автомобильных дорогах общего пользования регионального значения Мурманской области выполнены мероприятия по занижению бордюрного камня на подходах к посадочным площадка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й тран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инвалидам по беспрепятственному пользованию всеми видами городского пассажирского транспорта на регулярных маршрутах Мурманской области, в 2018 году эксплуатировалось 186 ед. низкопольного подвижного состава, из них 162 автобусов и 24 троллейбус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транспортными предприятиями было приобретено 5 троллейбусов и 2 автобуса, предназначенных для перевозки маломобильных групп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низкопольные троллейбусы и автобусы оборудованы системой книлинга (</w:t>
      </w:r>
      <w:r>
        <w:rPr>
          <w:rStyle w:val="Style15"/>
          <w:color w:val="000000"/>
          <w:sz w:val="28"/>
          <w:szCs w:val="28"/>
        </w:rPr>
        <w:t>наклон кузова автобуса в сторону посадки и высадки пассажиров)</w:t>
      </w:r>
      <w:r>
        <w:rPr>
          <w:rStyle w:val="Style15"/>
          <w:i w:val="false"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ндусами для инвалидов-колясочников, специальными удерживающими ремнями для колясок и кнопкой сигнала для вод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пандусов периодически проверяется при выпуске автотранспорта на линию. Выявленные неисправности устраня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ети интернет на официальном сайте АО «Электротранспорт» (</w:t>
      </w:r>
      <w:r>
        <w:rPr>
          <w:sz w:val="28"/>
          <w:szCs w:val="28"/>
          <w:lang w:val="en-US"/>
        </w:rPr>
        <w:t>troll</w:t>
      </w:r>
      <w:r>
        <w:rPr>
          <w:sz w:val="28"/>
          <w:szCs w:val="28"/>
        </w:rPr>
        <w:t>5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размещена интерактивная карта г. Мурманска с указанием маршрутов движения общественного транспорта, которые обслуживает АО «Электротранспорт».</w:t>
      </w:r>
    </w:p>
    <w:p>
      <w:pPr>
        <w:pStyle w:val="Normal"/>
        <w:ind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формации АО «Электротранспорт» все троллейбусы оборудованы транспортными информаторами, современной бортовой электронно-цифровой информационной системой, электронными табло, </w:t>
      </w:r>
      <w:r>
        <w:rPr>
          <w:color w:val="000000"/>
          <w:sz w:val="28"/>
          <w:szCs w:val="28"/>
        </w:rPr>
        <w:t xml:space="preserve">демонтированы поручни в проемах средних дверей и перенесены на створки дверей,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алонах размещены рекламные наклейки с обозначением мест для инвалидов, воспроизводится звуковая информация о внимательном обращении и оказании помощи пассажирам-инвалидам, передние маршрутные указатели увеличены до предельно возможных размеров, так же установлены дублирующие маршрутные указатели на бортах троллейбусов.</w:t>
      </w:r>
    </w:p>
    <w:p>
      <w:pPr>
        <w:pStyle w:val="Normal"/>
        <w:ind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на линии воспроизводятся звуковые сообщения о номере маршрута и названии остановок  улиц, по которым следует троллейбу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актически все городские автобусы также оснащены автоинформаторами и громкоговорящими устройствами, а также системами клининга и откидными пандусами для инвалидных площад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технические средства позволяют пользоваться транспортными средствами в полном объеме людям с ограниченными возможностями, не подразделяя их на виды инвалид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одительским и кондукторским составом проведены дополнительные инструктажи на предмет качества обслуживания населения, внимательного отношения ко всем пассажирам, в том числе к пассажирам с инвалидностью. Особенное внимание при обучении уделяется вновь принятым работникам. </w:t>
      </w:r>
    </w:p>
    <w:p>
      <w:pPr>
        <w:pStyle w:val="Normal"/>
        <w:shd w:fill="FFFFFF" w:val="clear"/>
        <w:spacing w:before="7" w:after="0"/>
        <w:ind w:righ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условия для доступа маломобильных групп населения принимаются и на других объектах транспортной инфраструктуры.</w:t>
      </w:r>
    </w:p>
    <w:p>
      <w:pPr>
        <w:pStyle w:val="Normal"/>
        <w:shd w:fill="FFFFFF" w:val="clear"/>
        <w:spacing w:before="7" w:after="0"/>
        <w:ind w:right="7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езнодорожный транспорт</w:t>
      </w:r>
    </w:p>
    <w:p>
      <w:pPr>
        <w:pStyle w:val="Normal"/>
        <w:shd w:fill="FFFFFF" w:val="clear"/>
        <w:spacing w:before="7" w:after="0"/>
        <w:ind w:right="72" w:firstLine="709"/>
        <w:jc w:val="both"/>
        <w:rPr/>
      </w:pPr>
      <w:r>
        <w:rPr>
          <w:color w:val="000000"/>
          <w:sz w:val="28"/>
          <w:szCs w:val="28"/>
        </w:rPr>
        <w:t>Необходимые условия для доступа маломобильных групп населения принимаются и на других объектах транспортной инфраструктуры.</w:t>
      </w:r>
    </w:p>
    <w:p>
      <w:pPr>
        <w:pStyle w:val="TextBody"/>
        <w:shd w:fill="auto" w:val="clear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, в соответствии с Методикой оценки доступности для пассажиров из числа инвалидов объектов пассажирской инфраструктуры, вагонов пассажирских поездов и предоставляемых услуг на вокзальном комплексе Мурманск был сформирован План мероприятий (дорожная карта) по поэтапному повышению показателей доступности.</w:t>
      </w:r>
    </w:p>
    <w:p>
      <w:pPr>
        <w:pStyle w:val="TextBody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дании железнодорожного вокзала Мурманск обустроены специализированные кассы, установлены пандусы на платформе № 1 и при входе на территорию вокзального комплекса, завершена модернизация санитарных комнат в здании вокзала. </w:t>
      </w:r>
    </w:p>
    <w:p>
      <w:pPr>
        <w:pStyle w:val="TextBody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ует бесплатный Федеральный телефонный номер 8-800-5 10-11-11, по которому оформляются заявки на обслуживание граждан из числа маломобильных групп населения на территории вокзального комплекса. </w:t>
      </w:r>
    </w:p>
    <w:p>
      <w:pPr>
        <w:pStyle w:val="TextBody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ный Порядок действий при обслуживании инвалидов и иных маломобильных групп населения, согласован в установленном порядке с Мурманской областной организацией всероссийского общества инвалидов. </w:t>
      </w:r>
    </w:p>
    <w:p>
      <w:pPr>
        <w:pStyle w:val="TextBody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о касается железнодорожных вокзалов ст. Апатиты, ст. Полярные Зори, ст. Оленегорск, ст. Кандалакша, то в залах ожидания вокзалов выделены места для инвалидов, кассы по продаже билетов оборудованы переговорными устройствами, повышающими уровень звука, установлены пиктограммы с символами доступности помещений, определены маршруты передвижения, в т.ч. для прохода на пассажирские платфор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ходы в помещения вокзалов и билетных касс оборудованы панду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ездах сообщением Мурманск – Санкт-Петербург № 21/22 и Москва – Санкт-Петербург – Мурманск № 16/15 курсируют специализированные вагоны, которые оборудованы для перевозки в том числе и  маломобильных категорий граждан (в составе поезда по одному вагону).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орской транспорт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целях создания условий </w:t>
      </w:r>
      <w:r>
        <w:rPr>
          <w:rFonts w:eastAsia="Calibri"/>
          <w:sz w:val="28"/>
          <w:szCs w:val="28"/>
        </w:rPr>
        <w:t xml:space="preserve">для инвалидов и других маломобильных групп населения в здании морского вокзала г. Мурманска произведена замена половой плитки на нескользящую, на проступи крайних ступеней лестничного марша нанесены контрастные полосы и тактильно-контрастные указатели, произведена замена покрытия пандусов и оборудованы их поручн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виационный транспорт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сайте ОАО «Аэропорт Мурманск» размещена мнемосхема  движения маломобильных групп населения от автостоянки до здравпункта и центрального входа в аэровокза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лены таблички направления движения и кнопки вызова помощи на автостоянке для инвалидов, и входах в здание аэровокзала и терминалов              А, 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ремонта привокзальной площади аэропорта «Мурманск» в зале прилета Терминала «А» вход/выход оборудованы пандусом и поручнем, а также демонтирован элемент порога входной двер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лена система вызова персонала в комнаты личной гигиен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ы условия беспрепятственного доступа в аэровокзал аэропорта «Хибины» г. Апатиты, путём оборудования входа и выхода пандусами, поручнями и широкими дверными проёмами. Также функционально оборудованы туалетные комнаты, при необходимости, сотрудниками здравпункта, обеспечена транспортировка и сопровождение инвалидов от (к) здания аэровокзала к (от) воздушному судну (посадка/высадка) с  использованием кресла-коляски, а также ступенькох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здании аэровокзала оборудован доступ к авиакассе для пассажиров с ограниченными физическими возможност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стоянке автотранспорта обустроено 3 парковочных места для автотранспорта инвалидов. На привокзальной площади оборудованы заезды/съезды с тротуаров и пешеходных зон в соответствии с требованиями СНиП в целях обеспечения максимально удобного беспрепятственного доступа маломобильных пассажиров от автостоянки и остановки общественного транспорта к зданию аэровокза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пределен и обеспечен доступ в неконтролируемую зону аэропорта собаки- проводника для сопровождения инвалидов по зрению при наличии документа, подтверждающего его специальное обучение.</w:t>
      </w:r>
    </w:p>
    <w:p>
      <w:pPr>
        <w:pStyle w:val="TextBody"/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Персонал проинструктирован  по соблюдению правил при обслуживании указанных групп пассажиров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851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Style15">
    <w:name w:val="Основной текст + Курсив"/>
    <w:basedOn w:val="Style14"/>
    <w:qFormat/>
    <w:rPr>
      <w:i/>
      <w:iCs/>
      <w:spacing w:val="-4"/>
    </w:rPr>
  </w:style>
  <w:style w:type="character" w:styleId="8">
    <w:name w:val="Основной текст (8)_"/>
    <w:basedOn w:val="Style13"/>
    <w:qFormat/>
    <w:rPr>
      <w:i/>
      <w:iCs/>
      <w:spacing w:val="-4"/>
      <w:sz w:val="26"/>
      <w:szCs w:val="26"/>
      <w:shd w:fill="FFFFFF" w:val="clear"/>
    </w:rPr>
  </w:style>
  <w:style w:type="character" w:styleId="81">
    <w:name w:val="Основной текст (8) + Не курсив"/>
    <w:basedOn w:val="8"/>
    <w:qFormat/>
    <w:rPr/>
  </w:style>
  <w:style w:type="character" w:styleId="82">
    <w:name w:val="Основной текст (8)"/>
    <w:basedOn w:val="8"/>
    <w:qFormat/>
    <w:rPr/>
  </w:style>
  <w:style w:type="character" w:styleId="Style16">
    <w:name w:val="Основной текст + Не полужирный"/>
    <w:basedOn w:val="Style14"/>
    <w:qFormat/>
    <w:rPr>
      <w:b/>
      <w:bCs/>
      <w:spacing w:val="6"/>
      <w:sz w:val="18"/>
      <w:szCs w:val="18"/>
      <w:lang w:bidi="ar-SA"/>
    </w:rPr>
  </w:style>
  <w:style w:type="character" w:styleId="2">
    <w:name w:val="Основной текст + Не полужирный2"/>
    <w:basedOn w:val="Style14"/>
    <w:qFormat/>
    <w:rPr>
      <w:b/>
      <w:bCs/>
      <w:spacing w:val="7"/>
      <w:sz w:val="18"/>
      <w:szCs w:val="18"/>
      <w:lang w:bidi="ar-SA"/>
    </w:rPr>
  </w:style>
  <w:style w:type="character" w:styleId="0pt">
    <w:name w:val="Основной текст + Интервал 0 pt"/>
    <w:basedOn w:val="Style14"/>
    <w:qFormat/>
    <w:rPr>
      <w:rFonts w:ascii="Lucida Sans Unicode" w:hAnsi="Lucida Sans Unicode" w:cs="Lucida Sans Unicode"/>
      <w:spacing w:val="19"/>
      <w:sz w:val="16"/>
      <w:szCs w:val="16"/>
      <w:lang w:bidi="ar-SA"/>
    </w:rPr>
  </w:style>
  <w:style w:type="character" w:styleId="7pt">
    <w:name w:val="Основной текст + 7 pt"/>
    <w:basedOn w:val="Style14"/>
    <w:qFormat/>
    <w:rPr>
      <w:rFonts w:ascii="Lucida Sans Unicode" w:hAnsi="Lucida Sans Unicode" w:cs="Lucida Sans Unicode"/>
      <w:b/>
      <w:bCs/>
      <w:spacing w:val="2"/>
      <w:sz w:val="14"/>
      <w:szCs w:val="14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basedOn w:val="Style13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eastAsia="MS Mincho;ＭＳ 明朝"/>
      <w:lang w:val="en-US" w:eastAsia="ja-JP" w:bidi="he-I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exact" w:line="326"/>
      <w:ind w:firstLine="420"/>
      <w:jc w:val="both"/>
    </w:pPr>
    <w:rPr>
      <w:i/>
      <w:iCs/>
      <w:spacing w:val="-4"/>
      <w:sz w:val="26"/>
      <w:szCs w:val="26"/>
    </w:rPr>
  </w:style>
  <w:style w:type="paragraph" w:styleId="Style22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eastAsia="MS Mincho;ＭＳ 明朝"/>
      <w:lang w:val="en-US" w:eastAsia="ja-JP" w:bidi="he-IL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1"/>
      <w:szCs w:val="21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64CB3CD277476DC5488CE5C941E595ABBBE0038C4D93D8A8DEE870C3714D05C21D0AD5D05BFA5AEC3AAEECE9EE6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син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01:00Z</dcterms:created>
  <dc:creator>NSchmyga</dc:creator>
  <dc:description/>
  <cp:keywords/>
  <dc:language>en-US</dc:language>
  <cp:lastModifiedBy>Шмыга Н.В.</cp:lastModifiedBy>
  <cp:lastPrinted>2018-10-19T09:39:00Z</cp:lastPrinted>
  <dcterms:modified xsi:type="dcterms:W3CDTF">2018-10-30T06:11:00Z</dcterms:modified>
  <cp:revision>44</cp:revision>
  <dc:subject/>
  <dc:title>ПРАВИТЕЛЬСТВО</dc:title>
</cp:coreProperties>
</file>