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8"/>
          <w:szCs w:val="16"/>
        </w:rPr>
      </w:pPr>
      <w:r>
        <w:rPr>
          <w:sz w:val="28"/>
          <w:szCs w:val="17"/>
        </w:rPr>
        <w:drawing>
          <wp:inline distT="0" distB="0" distL="0" distR="0">
            <wp:extent cx="414020" cy="4514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Subtitle"/>
        <w:rPr/>
      </w:pPr>
      <w:r>
        <w:rPr/>
        <w:t xml:space="preserve">МИНИСТЕРСТВО </w:t>
      </w:r>
    </w:p>
    <w:p>
      <w:pPr>
        <w:pStyle w:val="Subtitle"/>
        <w:rPr/>
      </w:pPr>
      <w:r>
        <w:rPr/>
        <w:t>ТРАНСПОРТА И ДОРОЖНОГО ХОЗЯЙСТВА</w:t>
      </w:r>
    </w:p>
    <w:p>
      <w:pPr>
        <w:pStyle w:val="Subtitle"/>
        <w:rPr/>
      </w:pPr>
      <w:r>
        <w:rPr/>
        <w:t>МУРМА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5.2017                                                                                                  № 7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Мурманск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на 2017 год, направленных на повышение безопасности дорожного движения на автомобильных дорогах общего пользования регионального или межмуниципального значения Мурм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Мурманской области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>14.03.2013 № 105-ПП</w:t>
      </w:r>
      <w:r>
        <w:rPr>
          <w:color w:val="000000"/>
          <w:sz w:val="28"/>
          <w:szCs w:val="28"/>
        </w:rPr>
        <w:t xml:space="preserve"> «Об утверждении положения о Министерстве </w:t>
      </w:r>
      <w:r>
        <w:rPr>
          <w:sz w:val="28"/>
          <w:szCs w:val="28"/>
        </w:rPr>
        <w:t>транспорта и дорожного хозяйства</w:t>
      </w:r>
      <w:r>
        <w:rPr>
          <w:color w:val="000000"/>
          <w:sz w:val="28"/>
          <w:szCs w:val="28"/>
        </w:rPr>
        <w:t xml:space="preserve"> Мурманской области»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мероприятий на 2017 год, направленных на повышение безопасности дорожного движения на автомобильных дорогах общего пользования регионального или межмуниципального значения Мурманской област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нтроль за исполнением плана мероприятий направленных на повышение безопасности дорожного движения на автомобильных дорогах общего пользования регионального или межмуниципального значения Мурманской области</w:t>
      </w:r>
      <w:r>
        <w:rPr>
          <w:bCs/>
          <w:sz w:val="28"/>
          <w:szCs w:val="28"/>
        </w:rPr>
        <w:t xml:space="preserve"> возложить на заместителя министра В.Н. Осин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8"/>
          <w:szCs w:val="28"/>
        </w:rPr>
        <w:t>Министр</w:t>
        <w:tab/>
        <w:tab/>
        <w:tab/>
        <w:tab/>
        <w:tab/>
        <w:tab/>
        <w:tab/>
        <w:tab/>
        <w:t xml:space="preserve">                   Д.А. Сосн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521"/>
        <w:jc w:val="both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ind w:firstLine="6521"/>
        <w:jc w:val="both"/>
        <w:rPr>
          <w:sz w:val="22"/>
          <w:szCs w:val="22"/>
        </w:rPr>
      </w:pPr>
      <w:r>
        <w:rPr>
          <w:sz w:val="22"/>
          <w:szCs w:val="22"/>
        </w:rPr>
        <w:t>приказом Министерства</w:t>
      </w:r>
    </w:p>
    <w:p>
      <w:pPr>
        <w:pStyle w:val="Normal"/>
        <w:ind w:firstLine="6521"/>
        <w:jc w:val="both"/>
        <w:rPr>
          <w:sz w:val="22"/>
          <w:szCs w:val="22"/>
        </w:rPr>
      </w:pPr>
      <w:r>
        <w:rPr>
          <w:sz w:val="22"/>
          <w:szCs w:val="22"/>
        </w:rPr>
        <w:t>транспорта и дорожного</w:t>
      </w:r>
    </w:p>
    <w:p>
      <w:pPr>
        <w:pStyle w:val="Normal"/>
        <w:ind w:firstLine="6521"/>
        <w:jc w:val="both"/>
        <w:rPr>
          <w:sz w:val="22"/>
          <w:szCs w:val="22"/>
        </w:rPr>
      </w:pPr>
      <w:r>
        <w:rPr>
          <w:sz w:val="22"/>
          <w:szCs w:val="22"/>
        </w:rPr>
        <w:t>хозяйства Мурманской области</w:t>
      </w:r>
    </w:p>
    <w:p>
      <w:pPr>
        <w:pStyle w:val="Normal"/>
        <w:ind w:firstLine="6521"/>
        <w:jc w:val="both"/>
        <w:rPr>
          <w:sz w:val="22"/>
          <w:szCs w:val="22"/>
        </w:rPr>
      </w:pPr>
      <w:r>
        <w:rPr>
          <w:sz w:val="22"/>
          <w:szCs w:val="22"/>
        </w:rPr>
        <w:t>от 29.05.2017 № 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 на 2017 год, направленных на повышение безопасности дорожного движения на автомобильных дорогах общего пользования регионального или межмуниципального значения Мурма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140"/>
        <w:gridCol w:w="1490"/>
        <w:gridCol w:w="1634"/>
      </w:tblGrid>
      <w:tr>
        <w:trPr>
          <w:trHeight w:val="9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бот, автодорог (объектов)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работ (км, пог.м, кв.м)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.</w:t>
            </w:r>
          </w:p>
        </w:tc>
      </w:tr>
      <w:tr>
        <w:trPr>
          <w:trHeight w:val="2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ПИТАЛЬНЫЙ РЕМОНТ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подъезд к селу Териберка, км 35+000 – км 39+342 (выборочно) - капитальный ремонт покрытия, км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ревод гравийного покрытия в асфальтобетон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д Кола – ж.-д. ст. Выходной, км 1+853 – км 2+213 (устройство недостающих тротуаров), пог. м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,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Молочный</w:t>
            </w:r>
          </w:p>
        </w:tc>
      </w:tr>
      <w:tr>
        <w:trPr>
          <w:trHeight w:val="908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д Ура-Губа – Видяево, км 0+000 – км 1+300 - (устройство недостающего наружного электроосвещения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тяженность освещаемого участка а/д</w:t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ездная автомобильная дорога г. Апатиты, км 0+000 – км 2+700 – (устройство недостающего электроосвещения)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--"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д Мишуково – Снежногорск, км 33+825 – км 38+525 (устройство недостающего наружного освещения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--"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МОНТ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д Кола – Верхнетуломский – КПП «Лотта», км 11 – км 78 (выборочно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т "СЕВЕР":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1.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д Заполярный - Сальмиярви, км 3+300 – км 39+885   (выборочно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16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2.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д Кола - Мурмаши с подъездами, км 15+112  – км 17+397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8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3.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подъезд к Борисоглебской ГЭС, км 0+000 – км 3+300 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4.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подъезд к  городу Заозёрск, км 0+000 – км 16+800   (выборочно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91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5.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подъезд к населенному пункту Килпъявр, км 0+000 – км 7+112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1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6.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подъезд к селу Минькино, км 0+000 – км 1+613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13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7.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подъезд к селу Ура-Губа, км 0 –  км 21 (выборочно)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т "ЦЕНТР":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.3.1.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д Апатиты - аэропорт "Хибины", км 5+000 – км 12+816 (выборочно)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2.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д "Лесная", км 32 – км 39 (выборочно)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3.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д Оленегорск — Ловозеро, км 11 – км 79 (выборочно)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4.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д Пушной - Тайбола, км 0 – км 9+251 (выборочно)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5.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подъезд к населённому пункту Шонгуй, км 0 – км 2+800 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6.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подъезд к поселку городского типа Ревда, км 1+000 – км 7+000 (выборочно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5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т "ЮГ":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1.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/д Умба-Кандалакша, км 92+482 – км 93+087, км 98+400 – км 99+795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2.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д Кандалакша - Алакуртти - КПП "Салла", км 2+000 – км 15+000 (выборочно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т "ТЕРСКИЙ РАЙОН":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1.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д Умба – Варзуга,  км 1+000 – км 4+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2.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д Умба – Кандалакша,  км 4+350 – км 7+35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.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д Кировск – Умба, км 81+033 – км 99+163 (выборочно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осстановление профиля грунт. а/д</w:t>
            </w:r>
          </w:p>
        </w:tc>
      </w:tr>
      <w:tr>
        <w:trPr>
          <w:trHeight w:val="126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.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подъезд к г. Североморск с км 11+520 по км 13+520 – ремонт (восстановление) электрического освещения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ротяженность освещаемого участка а/д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ьные мероприятия по технической эксплуатации автомобильных   дорог (восстановление изношенных слоёв покрытия с применением горячей а/б смеси), кв. м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4 747,0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стройство наиболее опасных участков автомобильных дорог дорожными ограждениями барьерного типа - протяжённость ограждений, км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.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искусственных дорожных неровностей на автоподъезде к п.г.т. Никель (пр. Гвардейский), автоподъезде к совхозу "Северный" (г. Заполярный, ул. Бабикова) и автодороге "Лотта" (с. Тулома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4.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, передача и установка специальных технических средств фиксации административных правонарушений в области дорожного движения, шт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5. 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ение иных работ в рамках содержания: разметка, установка (замена) дорожных знаков, сигнальных столбиков, катафотов, вырубка кустарника и другое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2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6.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отправки почтовой корреспонденции об административных правонарушениях в области дорожного движения, зафиксированных с применением работающих в автоматическом режиме специальных технических средств, по результатам, рассмотрения которых вынесены постановления о назначении административного наказания в виде административного штрафа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9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из областного бюджета бюджетам муниципальных образований на эксплуатацию и техническое обслуживание работающих в автоматическом режиме специальных технических средств фиксации административных правонарушений в области дорожного движения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атиты - 3 комплекса, Мончегорск - 6 комплексов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Итого по капитальному ремонту, ремонту и содержанию: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апитальный ремонт покрытия (перевод гравийного покрытия в асфальтобетон), км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5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п к селу Териберка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монт покрытия (с применением горячей асфальтобетонной смеси), км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,867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автодорог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сстановление профиля грунтовых автодорог, км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,0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/д Кировск - Умба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тройство недостающих тротуаров, пог. м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0,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Молочный</w:t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тройство недостающего наружного электроосвещения, протяжённость освещаемых участков а/д, км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7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автодороги</w:t>
            </w:r>
          </w:p>
        </w:tc>
      </w:tr>
      <w:tr>
        <w:trPr>
          <w:trHeight w:val="157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дельные мероприятия по технической эксплуатации автомобильных   дорог (восстановление изношенных слоёв покрытия с применением горячей асфальтобетонной смеси), кв. м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74 747,0  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8 автодорог (предварительно)</w:t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устройство наиболее опасных участков автомобильных дорог дорожными ограждениями барьерного типа  - протяжённость ограждений, км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32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автодороги</w:t>
            </w:r>
          </w:p>
        </w:tc>
      </w:tr>
      <w:tr>
        <w:trPr>
          <w:trHeight w:val="126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тройство искусственных дорожных неровностей на автоподъезде к п.г.т. Никель (пр. Гвардейский), автоподъезде к совхозу "Северный" (г. Заполярный, ул. Бабикова) и автодороге "Лотта" (с. Тулома)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. Никель  г.Заполярны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Тулома</w:t>
            </w:r>
          </w:p>
        </w:tc>
      </w:tr>
      <w:tr>
        <w:trPr>
          <w:trHeight w:val="9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обретение, передача и установка специальных технических средств фиксации административных правонарушений в области дорожного движения, шт.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2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отправки почтовой корреспонденции об административных правонарушениях в области дорожного движения, зафиксированных с применением работающих в автоматическом режиме специальных технических средств, по результатам, рассмотрения которых вынесены постановления о назначении административного наказания в виде административного штрафа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ыполнение иных работ в рамках содержания: разметка, установка (замена) дорожных знаков, сигнальных столбиков, катафотов, вырубка кустарника и другое 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89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сидии из областного бюджета бюджетам муниципальных образований на эксплуатацию и техническое обслуживание работающих в автоматическом режиме специальных технических средств фиксации административных правонарушений в области дорожного движения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атиты - 3 комплекса, Мончегорск - 6 комплекс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851" w:hanging="851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left="80" w:firstLine="68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Название"/>
    <w:basedOn w:val="Normal"/>
    <w:qFormat/>
    <w:pPr>
      <w:jc w:val="center"/>
    </w:pPr>
    <w:rPr>
      <w:b/>
      <w:sz w:val="24"/>
      <w:szCs w:val="24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erb.murman.ru/region/?gerb=region_200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07:00Z</dcterms:created>
  <dc:creator>Денисова</dc:creator>
  <dc:description/>
  <dc:language>en-US</dc:language>
  <cp:lastModifiedBy>terentyeva</cp:lastModifiedBy>
  <cp:lastPrinted>2017-05-31T11:48:00Z</cp:lastPrinted>
  <dcterms:modified xsi:type="dcterms:W3CDTF">2017-06-01T07:13:00Z</dcterms:modified>
  <cp:revision>3</cp:revision>
  <dc:subject/>
  <dc:title>ПРАВИТЕЛЬСТВО МУРМАНСКОЙ ОБЛАСТИ</dc:title>
</cp:coreProperties>
</file>