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ИОГРАФИЧЕСКАЯ СПРАВ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ил (когда, что) с указанием специальности по обра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ная степень (при налич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ое звание (при наличии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кими иностранными языками влад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ий адрес и контактные телефо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(паспорт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фактическ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телефоны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последние 10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402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уволь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именование организации), долж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опыт руководства коллективом, основные достижения, полученные навыки и т.д. – на усмотрение кандидат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последние 10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98"/>
        <w:gridCol w:w="3226"/>
        <w:gridCol w:w="3467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начала осуществ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кончания осущест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основные направления деятельности, результат и т.д. – на усмотрение кандидат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ое эссе на тему</w:t>
      </w:r>
      <w:r>
        <w:rPr>
          <w:rFonts w:cs="Times New Roman" w:ascii="Times New Roman" w:hAnsi="Times New Roman"/>
          <w:sz w:val="24"/>
          <w:szCs w:val="24"/>
        </w:rPr>
        <w:t xml:space="preserve"> «Почему я должен войти в состав Общественного совета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3:00Z</dcterms:created>
  <dc:creator>Болдырев А.В.</dc:creator>
  <dc:description/>
  <cp:keywords/>
  <dc:language>en-US</dc:language>
  <cp:lastModifiedBy>DKochegarova</cp:lastModifiedBy>
  <dcterms:modified xsi:type="dcterms:W3CDTF">2014-04-23T10:33:00Z</dcterms:modified>
  <cp:revision>2</cp:revision>
  <dc:subject/>
  <dc:title>БИОГРАФИЧЕСКАЯ СПРАВКА</dc:title>
</cp:coreProperties>
</file>